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yflower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lgrims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ndy Cor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chool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plesauc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read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ap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arty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anksgiving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hare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ologiz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gerprints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uess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heating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eep-over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r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28:45Z</dcterms:created>
  <dc:creator/>
  <dc:description/>
  <dc:language>en-US</dc:language>
  <cp:lastModifiedBy/>
  <cp:revision>0</cp:revision>
  <dc:subject/>
  <dc:title/>
</cp:coreProperties>
</file>